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26.02.2020г. 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В соответствии с требованиями Федерального закона от 18 июля 2011 года № 223-ФЗ «О закупках товаров, работ, услуг отдельными видами юридических лиц» МУП «Водоканал» внесло изменения в Положение о закупке товаров, работ, услуг муниципального унитарного предприятия «Водоканал» г.Йошкар-Олы» муниципального образования «Город Йошкар-Ола», а именно:</w:t>
      </w:r>
    </w:p>
    <w:p>
      <w:pPr>
        <w:pStyle w:val="Normal"/>
        <w:suppressAutoHyphens w:val="true"/>
        <w:autoSpaceDE w:val="false"/>
        <w:ind w:firstLine="426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6"/>
      </w:tblGrid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  <w:t>Положение о закупка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  <w:t>Положение о закупках в новой редак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xx"/>
              </w:rPr>
            </w:pPr>
            <w:r>
              <w:rPr>
                <w:b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 xml:space="preserve">п.2.1 Раздел 2 ГЛАВА 1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- Единый агрегатор торговли Березка (ЕАТ Березка) –</w:t>
            </w:r>
            <w:r>
              <w:rPr>
                <w:b/>
                <w:bCs/>
                <w:lang w:eastAsia="zxx"/>
              </w:rPr>
              <w:t>это</w:t>
            </w:r>
            <w:r>
              <w:rPr>
                <w:lang w:eastAsia="zxx"/>
              </w:rPr>
              <w:t xml:space="preserve"> электронная площадка созданная в соответствии с Распоряжением Правительства РФ от 28 апреля 2018 года № 824-р для осуществления малых закупо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 xml:space="preserve">пп б)  п.1.5 Раздел 1 Глава 4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 xml:space="preserve">б) закупка через ЕАТ «Березка»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 xml:space="preserve">п.2.6 Раздела 2 Главы 4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закупка через ЕАТ «Березка» осуществляется в порядке, определенном Регламентом функционирования единого агрегатора торговли,  Разделом 3 Главы 14 настоящего Положения о закупк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Раздел 3 Глава 14: Закупка через Единый агрегатор торговли «Березка»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xx"/>
              </w:rPr>
              <w:t>3.1  ЕАТ функционирует с применением современных подходов инженерии, а также требований к информационной, финансовой и прочей безопасности в целях осуществления закупок, определенных Распоряжением 824-р, закупок для нужд заказчиков, определенных Законом 223-ФЗ, закупок иных юридических лиц для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- формирования среды для максимально широкого круга потенциальных поставщиков товаров (работ, услуг), востребованных заказчикам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- обеспечения ценовой конкуренции между однородными товарами (работами, услугами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- создания быстрых способов закупки и поставки товаров, выполнения работ, оказания услуг, их оплаты, механизмов контроля качества и обратной связ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- описания и сравнения характеристик и условий поставок товаров, выполнения работ, оказания услуг исходя из реально складывающегося рынка поставщиков и потребностей заказчико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xx"/>
              </w:rPr>
              <w:t>3.2 Упрощенная закупка осуществляется в соответствии с пунктом 7.1 раздела 7 Регламента функционирования единого агрегатора торговли с учетом следующего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1) В рамках объявления Закупочной сессии Заказчик указывает, в том числе, номер позиции плана закупок Заказчика (при наличии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2) Заказчик вправе осуществить закупку, участниками которой могут быть только субъекты малого и среднего предприниматель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3) Заказчик вправе установить требование об отсутствии Участника в Реестре недобросовестных поставщиков Заказчик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4) Продолжительность закупочной сессии составляет 24 час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xx"/>
              </w:rPr>
              <w:t>5) Упрощенная закупка осуществляется на сумму, не превышающую 100 тыс. рублей с учетом НДС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xx"/>
              </w:rPr>
              <w:t>6) Срок совершения сделки (заключения договора), ограниченный подпунктом 14) пункта 7.1 раздела 7 Регламента функционирования единого агрегатора торговли, составляет 10 (десять) дн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xx"/>
              </w:rPr>
              <w:t>7) Срок направления Заказчиком проекта договора в соответствии с требованиями подпункта 16) пункта 7.1 раздела 7 Регламента функционирования единого агрегатора торговли  составляет 5 (пять) рабочих дн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8) Оператором ЕАТ обеспечивается конфиденциальность сведений об Участниках закупок или Участниках закупок-агентах и о Победителе закупочной сесс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9) Подача ценовых предложений осуществляется Участником закупки или Участником закупки-агентом с применением усиленной квалифицированной электронной подписи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29:00Z</dcterms:created>
  <dc:creator>User</dc:creator>
  <dc:description/>
  <dc:language>en-US</dc:language>
  <cp:lastModifiedBy>user</cp:lastModifiedBy>
  <cp:lastPrinted>2019-02-06T09:37:00Z</cp:lastPrinted>
  <dcterms:modified xsi:type="dcterms:W3CDTF">2020-02-28T06:29:00Z</dcterms:modified>
  <cp:revision>2</cp:revision>
  <dc:subject/>
  <dc:title>Директору</dc:title>
</cp:coreProperties>
</file>